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О «Группа компаний «Жилищный капитал», </w:t>
      </w:r>
      <w:r>
        <w:rPr>
          <w:sz w:val="22"/>
          <w:szCs w:val="22"/>
        </w:rPr>
        <w:t>(ОГРН 1027700171674, ИНН 7726251021, КПП 770601001, Адрес:119017, г.Москва, Лаврушинский пер., д.17/5, стр.2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Булатовой Марии Анатольевны</w:t>
      </w:r>
      <w:r>
        <w:rPr>
          <w:sz w:val="22"/>
          <w:szCs w:val="22"/>
        </w:rPr>
        <w:t xml:space="preserve">, действующей на основании Решения Арбитражного суда Московской области по делу № А41-46277/16 от 23.09.2016 г., именуемое в дальнейшем –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ЗАО «Группа компаний «Жилищный капитал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руппа компаний «Жилищный капитал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7700171674, ИНН 7726251021, КПП 770601001, Адрес:119017, г.Москва, Лаврушинский пер., д.17/5, стр.2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Булатова М. А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admin</cp:lastModifiedBy>
  <cp:lastPrinted>2014-11-17T18:20:00Z</cp:lastPrinted>
  <dcterms:modified xsi:type="dcterms:W3CDTF">2018-08-24T16:29:00Z</dcterms:modified>
  <cp:revision>6</cp:revision>
  <dc:subject/>
  <dc:title>1</dc:title>
</cp:coreProperties>
</file>